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3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3 год и на плановый период 2024 и 2025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, в том числе в части средств целевых межбюджетных трансфертов, и 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3 году и плановом периоде 2024 и 2025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 основных параметров бюджета                                                       городского округа Фрязино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0"/>
        </w:rPr>
        <w:t>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76"/>
        <w:gridCol w:w="1132"/>
        <w:gridCol w:w="1275"/>
        <w:gridCol w:w="1277"/>
        <w:gridCol w:w="708"/>
        <w:gridCol w:w="1142"/>
        <w:gridCol w:w="1134"/>
        <w:gridCol w:w="709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16 94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2 5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 53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5 52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 2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 255,9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2 73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2 7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7 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7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 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 191,0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безвозмездные поступления из  бюдже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84 20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2 5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36 8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7 97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67 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0 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40 064,9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17 07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93 1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10 27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5 52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5 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2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255,9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 7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 768,8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0 13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 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0 73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предусмотрено увеличение плановых назначений по доходам на общую сумму 152 594,4 тыс.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налоговым и неналоговым доходам предусматривается перераспределение средств по отдельным видам доходных источников без изменения общей суммы. Изменения предусматриваются в соответствии с письмом главного администратора доходов бюджета городского округа Фрязино Администрации городского округа Фрязино в части средств по арендной плате за земельные участки, государственная собственность на которые не разграничена, а также по другим видам налоговых и неналоговых доходов исходя из фактических поступлений в бюджет городского округа Фрязино по состоянию на 31.05.202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безвозмездным перечислениям предусматривается увеличение поступлений в части средств целевых межбюджетных трансфертов в соответствии с уведомлениями главных распорядителей средств Московской области на сумму 152 594,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и 2025 годах предусматривается уменьшение плановых назначений по доходам на общую сумму 0,1 тыс. руб. на каждый год. Уменьшение предусматривается в части средств целевых межбюджетных трансфертов из бюджетов других уровней бюджетной системы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о увеличение плановых назначений по расходам на общую сумму 193 194,4 тыс. рублей. Изменения предусмотрены за счет средств целевых межбюджетных трансфертов, за счет остатка средств на счете бюджета, а также за счет перераспределения плановых назначений ранее предусмотренных в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е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843"/>
      </w:tblGrid>
      <w:tr>
        <w:trPr>
          <w:trHeight w:val="390" w:hRule="atLeast"/>
        </w:trPr>
        <w:tc>
          <w:tcPr>
            <w:tcW w:w="8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разован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 984,8</w:t>
            </w:r>
          </w:p>
        </w:tc>
      </w:tr>
      <w:tr>
        <w:trPr>
          <w:trHeight w:val="178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отрасли "Образование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 068,5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 Лице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4,2</w:t>
            </w:r>
          </w:p>
        </w:tc>
      </w:tr>
      <w:tr>
        <w:trPr>
          <w:trHeight w:val="112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здания дошкольной образовательной организации  №5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51,0</w:t>
            </w:r>
          </w:p>
        </w:tc>
      </w:tr>
      <w:tr>
        <w:trPr>
          <w:trHeight w:val="14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т</w:t>
            </w:r>
            <w:r>
              <w:rPr>
                <w:sz w:val="28"/>
                <w:szCs w:val="28"/>
              </w:rPr>
              <w:t xml:space="preserve">ехническое присоединение к системам водоснабжения и водоотведения СОШ 1 и СОШ 4 в целях увеличения мощност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</w:tr>
      <w:tr>
        <w:trPr>
          <w:trHeight w:val="14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онирования модели персонифицированного финансирования дополнительного образования (рейтинговый показатель на контроле у Министерства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3,3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к средствам субсидии на организацию питан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99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порт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59,4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оборудования для гимнастического зала  СШ «Олимп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0,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ведение системы видеонаблюдения и хранения информации  СШ «Олимп» в соответствие с установленными норматив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6</w:t>
            </w:r>
          </w:p>
        </w:tc>
      </w:tr>
      <w:tr>
        <w:trPr>
          <w:trHeight w:val="776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по подготовке спортивных сборных команд и спортивног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8</w:t>
            </w:r>
          </w:p>
        </w:tc>
      </w:tr>
      <w:tr>
        <w:trPr>
          <w:trHeight w:val="508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сфере физической культуры и спорта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0,0</w:t>
            </w:r>
          </w:p>
        </w:tc>
      </w:tr>
      <w:tr>
        <w:trPr>
          <w:trHeight w:val="82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 спортивных мероприятий СШ "Олимп" и организацию проведения сборов спортивных ком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0</w:t>
            </w:r>
          </w:p>
        </w:tc>
      </w:tr>
      <w:tr>
        <w:trPr>
          <w:trHeight w:val="14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сборов спортивных команд (приобретение железнодорожных билетов)  «СШ «Олимп»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Безопасность и обеспечение безопасности жизнедеятельности населения"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88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закупку оборудования для нужд МКУ ЕДДС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88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Развитие инженерной инфраструктуры, энергоэффективности и отрасли обращения с отходами"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85,1</w:t>
            </w:r>
          </w:p>
        </w:tc>
      </w:tr>
      <w:tr>
        <w:trPr>
          <w:trHeight w:val="88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кредиторской задолженности за выполнение дополнительных строительно-монтажных работ по объекту «Реконструкция ВЗУ № 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88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ремонта теплосете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5,0</w:t>
            </w:r>
          </w:p>
        </w:tc>
      </w:tr>
      <w:tr>
        <w:trPr>
          <w:trHeight w:val="88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ресурсоснабжающим организациям в целях организации обеспечения тепл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1,1</w:t>
            </w:r>
          </w:p>
        </w:tc>
      </w:tr>
      <w:tr>
        <w:trPr>
          <w:trHeight w:val="346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,7</w:t>
            </w:r>
          </w:p>
        </w:tc>
      </w:tr>
      <w:tr>
        <w:trPr>
          <w:trHeight w:val="37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кредиторской задолженности КУИ  за услуги связ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работ по сносу аварийного здания по адресу: Московская область, г. Фрязино, ул. Институтская, д. 10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0,8</w:t>
            </w:r>
          </w:p>
        </w:tc>
      </w:tr>
      <w:tr>
        <w:trPr>
          <w:trHeight w:val="112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86,0</w:t>
            </w:r>
          </w:p>
        </w:tc>
      </w:tr>
      <w:tr>
        <w:trPr>
          <w:trHeight w:val="76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убликование информации (нормативных документов)  в печатных С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0,0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по обеспечению занятости несовершеннолетних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18,6</w:t>
            </w:r>
          </w:p>
        </w:tc>
      </w:tr>
      <w:tr>
        <w:trPr>
          <w:trHeight w:val="433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МУ «Молодежный центр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поддержку волонтер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осуществление мероприятий по работе с детьми и молодежью в городском округ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,8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75,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,0</w:t>
            </w:r>
          </w:p>
        </w:tc>
      </w:tr>
      <w:tr>
        <w:trPr>
          <w:trHeight w:val="5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Архитектура и градостроитель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50,0</w:t>
            </w:r>
          </w:p>
        </w:tc>
      </w:tr>
      <w:tr>
        <w:trPr>
          <w:trHeight w:val="58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ие и утверждение генерального плана г. о. Фрязи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0,0</w:t>
            </w:r>
          </w:p>
        </w:tc>
      </w:tr>
      <w:tr>
        <w:trPr>
          <w:trHeight w:val="7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 306,6</w:t>
            </w:r>
          </w:p>
        </w:tc>
      </w:tr>
      <w:tr>
        <w:trPr>
          <w:trHeight w:val="49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тройство забора МБУ «СШ «Олимп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</w:tr>
      <w:tr>
        <w:trPr>
          <w:trHeight w:val="87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 на благоустройство территории вблизи ул.60 лет СССР, д.6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</w:t>
            </w:r>
          </w:p>
        </w:tc>
      </w:tr>
      <w:tr>
        <w:trPr>
          <w:trHeight w:val="64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общественных территории городского округа Фрязи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,0</w:t>
            </w:r>
          </w:p>
        </w:tc>
      </w:tr>
      <w:tr>
        <w:trPr>
          <w:trHeight w:val="123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казание экспертно-консультационной услуги по проверке сметной стоимости работ по объекту: «Благоустройство Зоны отдыха на площади Победы и ул. Комсомольская (второй этап)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2</w:t>
            </w:r>
          </w:p>
        </w:tc>
      </w:tr>
      <w:tr>
        <w:trPr>
          <w:trHeight w:val="85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проверке сметной документации на устройство систем наружного освещения в рамках проекта «Светлый город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825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плексное благоустройство дворовых территорий (установка детских игровых площадо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00,0</w:t>
            </w:r>
          </w:p>
        </w:tc>
      </w:tr>
      <w:tr>
        <w:trPr>
          <w:trHeight w:val="349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лесопарковой зоны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 275,5</w:t>
            </w:r>
          </w:p>
        </w:tc>
      </w:tr>
      <w:tr>
        <w:trPr>
          <w:trHeight w:val="105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емонт пешеходных коммуникаций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(уменьшение софинансирования межбюджетной субсид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5,5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мочный ремонт асфальтового покрытия дворовых территорий </w:t>
            </w:r>
            <w:r>
              <w:rPr>
                <w:i/>
                <w:iCs/>
                <w:color w:val="000000"/>
                <w:sz w:val="28"/>
                <w:szCs w:val="28"/>
              </w:rPr>
              <w:t>(расходы на софинансирование межбюджетной субсид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1</w:t>
            </w:r>
          </w:p>
        </w:tc>
      </w:tr>
      <w:tr>
        <w:trPr>
          <w:trHeight w:val="84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</w:t>
            </w:r>
            <w:r>
              <w:rPr>
                <w:i/>
                <w:iCs/>
                <w:color w:val="000000"/>
                <w:sz w:val="28"/>
                <w:szCs w:val="28"/>
              </w:rPr>
              <w:t>(расходы на софинансирование межбюджетной субсид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,3</w:t>
            </w:r>
          </w:p>
        </w:tc>
      </w:tr>
      <w:tr>
        <w:trPr>
          <w:trHeight w:val="84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троительство объектов соци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000,0</w:t>
            </w:r>
          </w:p>
        </w:tc>
      </w:tr>
      <w:tr>
        <w:trPr>
          <w:trHeight w:val="84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КУ "УК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,0</w:t>
            </w:r>
          </w:p>
        </w:tc>
      </w:tr>
      <w:tr>
        <w:trPr>
          <w:trHeight w:val="840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399,6</w:t>
            </w:r>
          </w:p>
        </w:tc>
      </w:tr>
      <w:tr>
        <w:trPr>
          <w:trHeight w:val="442" w:hRule="atLeast"/>
        </w:trPr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 за счет средств местного бюджета планируется увеличение плановых назначений на общую сумму 40 600,0 тыс. рублей, в т.ч. по муниципальным программам на 20 200,4 тыс. руб., по непрограммным расходам на 20 399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на 2023 год и на плановый период 2024 и 2025 годов представлена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Фрязино на 2023 год  увеличивается на 40 600,0 тыс. рублей. С учетом изменений его сумма  составит 140 736,0 тыс. рублей или 13,8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3 году является изменение остатков средств на счетах по учету средств бюджета в сумме 140 736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17:00Z</dcterms:created>
  <dc:creator>ольга</dc:creator>
  <dc:description/>
  <dc:language>en-US</dc:language>
  <cp:lastModifiedBy>user</cp:lastModifiedBy>
  <cp:lastPrinted>2023-06-27T13:25:00Z</cp:lastPrinted>
  <dcterms:modified xsi:type="dcterms:W3CDTF">2023-06-30T11:49:00Z</dcterms:modified>
  <cp:revision>3</cp:revision>
  <dc:subject/>
  <dc:title>ПОЯСНИТЕЛЬНАЯ ЗАПИСКА</dc:title>
</cp:coreProperties>
</file>